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augusztus 18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8.2. Napirendi pont:</w:t>
        <w:tab/>
        <w:t>A temetőről szóló rendelet felülvizsgálat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temető üzemeltetését ellátó ELOHIM Kft. módosítási javaslattal élt 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8/2006. (V.19.) önkormányzati rendelethez. A javaslat figyelembe vételével elkészítettük a módosító rendelet tervezeté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276" w:hanging="1276"/>
        <w:jc w:val="both"/>
        <w:rPr/>
      </w:pPr>
      <w:r>
        <w:rPr>
          <w:rFonts w:cs="Book Antiqua" w:ascii="Book Antiqua" w:hAnsi="Book Antiqua"/>
          <w:sz w:val="21"/>
          <w:szCs w:val="21"/>
          <w:u w:val="single"/>
        </w:rPr>
        <w:t>Mellékletek:</w:t>
      </w:r>
      <w:r>
        <w:rPr>
          <w:rFonts w:cs="Book Antiqua" w:ascii="Book Antiqua" w:hAnsi="Book Antiqua"/>
          <w:sz w:val="21"/>
          <w:szCs w:val="21"/>
        </w:rPr>
        <w:t xml:space="preserve"> </w:t>
        <w:tab/>
        <w:t xml:space="preserve">- 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 módosításáról szóló rendelet-terveze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ELOHIM Kft. rendelet-módosítási javaslata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1"/>
          <w:szCs w:val="21"/>
        </w:rPr>
        <w:t xml:space="preserve">Kérjük a Tisztelt Képviselő-testületet, hogy szíveskedjen döntést hozni 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 módosításáról szóló rendelet megalkotásáról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2014. augusztus 18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635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eastAsia="Times New Roman" w:cs="Times New Roman"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06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4-08-18T06:03:00Z</dcterms:modified>
  <cp:revision>6</cp:revision>
  <dc:subject/>
  <dc:title>Előterjesztés a Képviselő-testület</dc:title>
</cp:coreProperties>
</file>