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augusztus 18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 Mozgáskorlátozottak Egyesülete Délegyházi Szervezetének kérelme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Képviselő-testülete a 2014. május 21. napján elfogadott 128/2014.(V.21.) számú határozatával akként döntött, hogy </w:t>
      </w:r>
    </w:p>
    <w:p>
      <w:pPr>
        <w:pStyle w:val="Normal"/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- </w:t>
      </w:r>
      <w:r>
        <w:rPr>
          <w:rFonts w:cs="Book Antiqua" w:ascii="Book Antiqua" w:hAnsi="Book Antiqua"/>
          <w:sz w:val="22"/>
          <w:szCs w:val="22"/>
        </w:rPr>
        <w:t>40.000,- forint összegű vissza nem térítendő támogatásban részesíti a Mozgáskorlátozottak Egyesülete Délegyházi Szervezetét gyógyfürdői kirándulás költségeinek támogatása céljából;</w:t>
      </w:r>
    </w:p>
    <w:p>
      <w:pPr>
        <w:pStyle w:val="Normal"/>
        <w:ind w:right="72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- 60.000,- forint Ft összegű vissza nem térítendő támogatásban részesíti a Mozgáskorlátozottak Egyesülete Délegyházi Szervezetét a Mozgáskorlátozottak Kistérségi Találkozója megszervezése költségeinek támogatása céljából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Szervezet titkára, Palóczai Kiss Balázsné időközben – a melléklet beadványában - kérte, hogy a megítélt 40.000,- Ft összegű támogatást az év végi közgyűlés költségeinek támogatása céljára csoportosítsa át Önkormányzatunk, mivel nem tudják megoldani a betervezett fürdőzést. Palóczai Kiss Balázsné jelezte továbbá, hogy a regionális rendezvényük sajnos elmarad, így a 60.000,- Ft összegű támogatást visszamondják, mert nem tudják felhasznál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128/2013.(V.21.) számú határozatát módosítja, és a </w:t>
      </w:r>
      <w:r>
        <w:rPr>
          <w:rFonts w:cs="Book Antiqua" w:ascii="Book Antiqua" w:hAnsi="Book Antiqua"/>
          <w:i/>
          <w:sz w:val="22"/>
          <w:szCs w:val="22"/>
        </w:rPr>
        <w:t xml:space="preserve">Mozgáskorlátozottak Egyesülete Délegyházi Szervezete részére megítélt 40.000,- Ft összegű támogatást </w:t>
      </w:r>
      <w:r>
        <w:rPr>
          <w:rFonts w:cs="Tahoma" w:ascii="Book Antiqua" w:hAnsi="Book Antiqua"/>
          <w:i/>
          <w:sz w:val="22"/>
          <w:szCs w:val="22"/>
        </w:rPr>
        <w:t>a Szervezet év végi közgyűlése költségeinek támogatása céljára átcsoportosítja, valamint tudomásul veszi, hogy a Szervezet a 60.000,- Ft összegű támogatásról lemondott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 Délegyháza Faluszépítő Egyesület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a Faluszépítő Egyesület nevében Hancsics György a mellékelt támogatási kérelemmel és beadvánnyal fordult Önkormányzatunkhoz, melyben a Szent István parkban működő automata öntöző javításához szükséges anyagok beszerzése finanszírozásához kérnek támogatást. Az időközben csatolt számla szerint a javításhoz szükséges anyagok 23.865,- Ft-ba kerültek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23.865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a Faluszépítő Egyesületet </w:t>
      </w:r>
      <w:r>
        <w:rPr>
          <w:rFonts w:cs="Tahoma" w:ascii="Book Antiqua" w:hAnsi="Book Antiqua"/>
          <w:i/>
          <w:sz w:val="22"/>
          <w:szCs w:val="22"/>
        </w:rPr>
        <w:t xml:space="preserve">a Szent István parkban működő automata öntöző javításához szükséges anyagok beszerzésének finanszíroz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Előterjesztéssé nyilvánítva: 2014. augusztus 18.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12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4-08-18T05:58:00Z</dcterms:modified>
  <cp:revision>6</cp:revision>
  <dc:subject/>
  <dc:title>Előterjesztés </dc:title>
</cp:coreProperties>
</file>