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4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sz. előirányzat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DÉLEGYHÁZA KÖZSÉG ÖNKORMÁNY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3/2014.(II.6.) önkormányzati rendelet az önkormányzat 2014. évi költségvetés eredeti előirányza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Bevételi főösszeg</w:t>
      </w:r>
      <w:r>
        <w:rPr>
          <w:b/>
          <w:i/>
        </w:rPr>
        <w:t>: 579 249 e F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Kiadási főösszeg</w:t>
      </w:r>
      <w:r>
        <w:rPr>
          <w:b/>
          <w:i/>
        </w:rPr>
        <w:t xml:space="preserve">: 579 249 e F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 2014. évi költségvetés 1. számú módosítás után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evételi főösszeg: 586 549 e. F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Kiadási főösszeg: 586 549 e. F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A 2014.évi költségvetés 2. számú módosítás után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Bevételi főösszeg:  </w:t>
      </w:r>
      <w:r>
        <w:rPr>
          <w:b/>
          <w:i/>
        </w:rPr>
        <w:t>635 333 e Ft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Kiadási főösszeg:  </w:t>
      </w:r>
      <w:r>
        <w:rPr>
          <w:b/>
          <w:i/>
        </w:rPr>
        <w:t>635 333 e F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módosítás a bevételi és kiadási tételeket a 2014. évi költségvetés 1. sz. módosított előirányzat főösszegéhez viszonyítva 48 784 </w:t>
      </w:r>
      <w:r>
        <w:rPr>
          <w:b/>
          <w:i/>
        </w:rPr>
        <w:t>e</w:t>
      </w:r>
      <w:r>
        <w:rPr>
          <w:b/>
        </w:rPr>
        <w:t xml:space="preserve"> Ft -tal, növeli, melynek részletezése az alább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vételek központi hatáskörben</w:t>
      </w:r>
    </w:p>
    <w:p>
      <w:pPr>
        <w:pStyle w:val="Normal"/>
        <w:ind w:left="1080" w:hanging="0"/>
        <w:rPr/>
      </w:pPr>
      <w:r>
        <w:rPr/>
        <w:tab/>
        <w:tab/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övedelempótló támogatás (szociális juttatásokra visszaigényelt tám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69 22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ossági víz- és csatornaszolgáltatás támogatá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499 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félévi bérkompenzáció támogatás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6 52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ári gyermekétkeztetés támogatás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 9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ő évi adósság konszolidáci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78 58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zággyűlési és EP képviselőválasztásra kapott támogatá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6 79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ügyi Központi támogatás (közfoglalkoztatottak tám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240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őirányzat változások összesen</w:t>
            </w:r>
            <w:r>
              <w:rPr/>
              <w:t>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7 458 545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Kiadások meghatározott célra központi hatáskörben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juttatásokra: Foglalkoztatást helyettesítő támoga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 47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Lakásfenntartási támogatá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30 6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Rendszeres szociális segél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 07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ossági víz- és csatornaszolgálta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499 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: Önkorm.ig.tev. (januári előleg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00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Védőnő keresetkieg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Védőnő szoch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4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Műv.ház ker.kieg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Műv.ház szoch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4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                </w:t>
            </w:r>
            <w:r>
              <w:rPr/>
              <w:t>Községgazdálkodás ker.kieg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Községgazdálkodás szocho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84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Iskolai étkeztetés ker.kieg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Iskolai étkeztetés szoch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Zöldterület ker.kieg.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Zöldterület szoch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4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Személyszállítás ker.kieg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8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Személyszállítás szoch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PH. igazgatás ker.kieg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 9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PH. igazgatás szoch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8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PH. Közterület rendje ker. kieg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8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PH. Közterület rendje szoch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7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Óvoda ker. kieg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 4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Óvoda szocho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98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Csana ker. kieg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Csana szoch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23</w:t>
            </w:r>
          </w:p>
        </w:tc>
      </w:tr>
      <w:tr>
        <w:trPr>
          <w:trHeight w:val="2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ári gyermekétkeztetés- vásárolt élelmez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 9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ő évi hitel törleszt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99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el kamattörleszt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8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asztási megbízási díja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tiszteletdíja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ellátás költség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szoch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4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kifiz.ad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6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ologi kiadáso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atottak illetmény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249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szoch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91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irányzat változás összesen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 458 545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Bevételek saját hatáskörben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A bevételi és kiadási előirányzatokat az új államháztartási számvitel szabályainak                                   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megfelelően folyamatosan módosítani szükséges, mert a  felhasználás csak szabad </w:t>
      </w:r>
    </w:p>
    <w:p>
      <w:pPr>
        <w:pStyle w:val="Normal"/>
        <w:rPr/>
      </w:pPr>
      <w:r>
        <w:rPr/>
        <w:t xml:space="preserve">             </w:t>
      </w:r>
      <w:r>
        <w:rPr/>
        <w:t>előirányzat terhére könyvelhető.</w:t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15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.Munkaruha (közfoglalkoztatottak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Kamatbevéte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Háztartástól átvett pénzeszközö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Haszongépjármű értékesítés (árokásó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Részesedés megszűnése bevét. (DTV RT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Terembérleti díj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Falunapi egyéb szolg.bevétel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Falunapi kiszáml.szolg. Áf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: Egyéb működési bevétel (Szép kártya visszaut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Egyéb működési bevéte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0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Áf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irányzat változás összesen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25 200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Kiadások saját hatáskörben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71"/>
        <w:gridCol w:w="151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na: Betegszabadsá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lletmény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: Betegszabadsá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ótléko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Táppénz hozzájárul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Szoch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Kisértékű tárgyi eszköz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Egyéb üzemelt. anyagbeszerzé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Beruh.célú Áf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Működési Áf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Bérleti díja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Irodaszer, nyomtatvány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Egyéb üzemelt. anyagbeszerzé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Egyéb jutta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ótléko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1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elyettesíté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ótléko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gbízási dí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ótléko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zállítási szolgálta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gyéb üzemelt. szolgálta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ázenerg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asztás: Egyéb jutta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Megbízási dí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Tiszteletdí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Ellá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Eh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Céljutta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özter.rendje:  Egyéb szolgálta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Kiküldetési ktsg.tér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. Tűzoltók támog. átcsop. 102/2014.(IV.22.) KT. ha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Községgazd. Egyéb üzemelt. anyagbeszerzé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Kórus támog. átcsop. 105/2014.(IV.22.) KT. ha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Civil szervezetek támogatás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Nyugdíjasklub rendezv.támogatása 129/2014.(V.21.) KT.ha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Civil szervezetek támogatás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Telefondíj költségtér. műv.szervező 141/2014.(V.21.) KT.ha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4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Községgazd. illetmény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 4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nyvtár: Irodaszer, nyomtatvány            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Tisztítósze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Egyéb üzemelt.anyagbeszerzé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Egyéb üzemelt.szolgálta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Villamosenergia szolgál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terület: Betegszabadsá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Illetmény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Egyéb üzemelt.anyagbeszerzé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Hajtó- és kenőanya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. Betegszabadsá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Illetmény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Táppénz hozzájárul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Szoch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Visszatérítendő előző évi támogatás Munkaügyi Közp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 16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Ált.tartalé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4 16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utak: Betegszabadsá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Illetmény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Megbízási dí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Illetmény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: Egyéb üzemelt.szolgál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Víz- és csatornadí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i étkezt. Megbízási dí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Illetmény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 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.isk. működt. 1-4.o. Helyettesíté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Illetmény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Betegszabadsá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Telefon ktsg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Szállítási szolgálta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Egyéb üzemelt.szolgálta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Megbízási díj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.isk.működt. 5-8.o. Helyettesíté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Illetmény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Megbízási dí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Egyéb üzemelt.szolgálta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Szállítási szolgált.     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Irodaszer, nyomtatván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Egyéb üzemelt.anyagbeszerzé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.ház: Egyéb üzemelt. szolgál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Egyéb üzemelt.anyagbeszerzé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Tisztítósze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.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Kiküldetési ktsg.téríté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dőnő: Helyettesíté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Egyéb pótlé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Illetmények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Szakmai anya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Egyéb üzemelt.anyagbeszerzé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Egyéb inform.szolgálta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Egyéb üzemelt.szolgáltatá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Villamos energia szolgál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Víz- és csatornadí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éggazdálk. Betegszabadsá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Illetmény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Megbízási dí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Táppénz hozzájárul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Szocho    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Munka- és védőruh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Irodaszer-, nyomtatván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Egyéb üzemelt.anyagbeszerzés  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.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Műk.tartlék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. Működési Áf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Illeték befizeté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ologi egyéb befizetés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Egyéb dologi kiadáso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Egyéb dologi kiadáso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8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Céltartalé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 98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Szakmai anyag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Tisztítósze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Egyéb bérleti dí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Szemétszállí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Díjak, egyéb befizetés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Egyéb különféle dologi kiadáso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Előző évi állami támog. visszafiz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 2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Ált.tartalé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48 2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unapi rend. Működési Áf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Egyéb dologi kiad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Ált.tartalé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82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irányzat változás összesen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25 200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élegyháza, 2014. augusztus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Dr. Molnár Zsuzsanna</w:t>
      </w:r>
    </w:p>
    <w:p>
      <w:pPr>
        <w:pStyle w:val="Normal"/>
        <w:ind w:firstLine="708"/>
        <w:rPr/>
      </w:pPr>
      <w:r>
        <w:rPr>
          <w:b/>
        </w:rPr>
        <w:tab/>
        <w:tab/>
        <w:tab/>
        <w:tab/>
        <w:tab/>
        <w:tab/>
        <w:t xml:space="preserve">              jegyző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19:00Z</dcterms:created>
  <dc:creator>User</dc:creator>
  <dc:description/>
  <cp:keywords/>
  <dc:language>en-US</dc:language>
  <cp:lastModifiedBy>Valóczi Judit</cp:lastModifiedBy>
  <cp:lastPrinted>2014-07-30T16:49:00Z</cp:lastPrinted>
  <dcterms:modified xsi:type="dcterms:W3CDTF">2014-07-30T15:12:00Z</dcterms:modified>
  <cp:revision>10</cp:revision>
  <dc:subject/>
  <dc:title>Szöveges indoklás</dc:title>
</cp:coreProperties>
</file>