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……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. /2014. ( …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4. évi költségvetéséről szóló 3 /2014.(II.6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2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 Magyarország helyi önkormányzatokról szóló 2011.évi CLXXXIX. törvény 143.§ (4) bekezdésében kapott felhatalmazás és az államháztartásról szóló 2011.évi CXCV. törvény23.§ (1) bekezdésében meghatározott feladatkörében eljárva – figyelemmel az államháztartásról szóló végrehajtásáról szóló 368/2011.(XII.31.) Kormányrendelet előírásaira - az Önkormányzat 2014. évi költségvetésről szóló 3/2014.(II.6.) önkormányzati rendelete módosítására az alábbiakat rendeli el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4.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bevételi főösszegét  48 784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kiadási főösszegét  48 784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4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  <w:t>Módosított bevételi főösszegét 635 333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635 333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2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3.§ (8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8) Az Önkormányzat a kiadások között 5 636 E Ft általános, 6 020 E Ft céltartalékot állapít meg. 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color w:val="000000"/>
        </w:rPr>
        <w:t>3. § (</w:t>
      </w:r>
      <w:r>
        <w:rPr>
          <w:rFonts w:cs="Arial" w:ascii="Book Antiqua" w:hAnsi="Book Antiqua"/>
          <w:color w:val="000000"/>
        </w:rPr>
        <w:t xml:space="preserve">1) A Rendelet 1.1, 1.2, 1.3 melléklete helyébe e rendelet 1.1, 1.2, 1.3 számú             </w:t>
        <w:tab/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2) A Rendelet 2.1 és 2.2 számú melléklete helyébe e rendelet 2.1 és 2.2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3) A rendelet 4. számú melléklete helyébe e rendelet 4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4) A rendelet 6. számú melléklete helyébe e rendelet 6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5) A rendelet 9.1, 9.1.1, 9.1.2 számú melléklete helyébe e rendelet 9.1, 9.1.1, 9.1.2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6) A rendelet 9.2, 9.2.1, 9.2.2 számú melléklete helyébe e rendelet 9.2, 9.2.1, 9.2.2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számú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7) A rendelet 9.3 és 9.3.1 számú melléklete helyébe e rendelet 9.3 és 9.3.1 számú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8) A rendelet 9.4 és 9.4.2 számú melléklete helyébe e rendelet 9.4 és 9.4.2 szám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elléklete lép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9) A rendelet 1., 4. és 6. számú tájékoztató táblája helyébe e rendelet 1., 2. és 4. szám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ájékoztató táblája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§</w:t>
      </w:r>
      <w:r>
        <w:rPr>
          <w:sz w:val="24"/>
          <w:szCs w:val="24"/>
        </w:rPr>
        <w:t xml:space="preserve"> Ez a rendelet a kihirdetést követő napo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élegyháza, 2014. augusztus 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r. Molnár Zsuzs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ve</w:t>
      </w:r>
    </w:p>
    <w:p>
      <w:pPr>
        <w:pStyle w:val="Normal"/>
        <w:rPr/>
      </w:pPr>
      <w:r>
        <w:rPr>
          <w:sz w:val="24"/>
          <w:szCs w:val="24"/>
        </w:rPr>
        <w:t xml:space="preserve">Délegyháza 2014. augusztus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dr. Molnár Zsuzs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16:00Z</dcterms:created>
  <dc:creator>Szabó Judit</dc:creator>
  <dc:description/>
  <cp:keywords/>
  <dc:language>en-US</dc:language>
  <cp:lastModifiedBy>Valóczi Judit</cp:lastModifiedBy>
  <cp:lastPrinted>2013-06-18T13:37:00Z</cp:lastPrinted>
  <dcterms:modified xsi:type="dcterms:W3CDTF">2014-07-31T07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